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1989638466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394497710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